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декабря 2023 года</w:t>
        <w:tab/>
        <w:tab/>
        <w:tab/>
        <w:tab/>
        <w:tab/>
        <w:tab/>
        <w:tab/>
        <w:t>село Школьно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 внесении изменений в Устав Школьненского сельского поселения Белореченского района»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Шк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решением Совета Школьненского сельского поселения от 17 ноября 2023 года № 187 «Об обнародовании проекта решения о внесении изменений в Устав Школьненского сельского поселения Белореченского района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Ильичева Л.В. - председатель оргкомит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. –специалист 2 категории  общего отдела  администрации Школьненского сельского поселения Белореченского рай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: 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39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, (организац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иков Максим Юр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Владимир Георги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ец Виктор Виктор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 Валентина Иван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ова Марина Анато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зов Игорь Алексе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ова Назила Закир кз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Владимир Геннад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лентиновна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ева Оксана Ивановна</w:t>
            </w:r>
          </w:p>
        </w:tc>
      </w:tr>
      <w:tr>
        <w:trPr>
          <w:trHeight w:val="2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Ольга Евгеньевна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ина Людмила Валентинов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чева Л.В. – председатель оргкомитета;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ева О.И. – главный специалист правового управления                               администрации МО Белореченский райо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убличных слушаний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ствующий – Ильичева Л.В., председатель оргкомитета открывает заседание и оглашает тему публичных слушаний, инициаторов его проведения, определяет регламент (10 минут на выступление, 5 минут на вопросы) представляет присутствующих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ьствующий делает обзорный доклад по структуре проекта  решения о внесении изменений  в Устав Школьненского сельского поселения Белореченского район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структуре нормативного правового акта от участников публичных слушаний  не поступило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для выступления предоставляется участнику публичных слушаний Какаевой О.И. –– главному специалисту правового управления                               администрации МО Белореченский район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06 декабр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проведены публичные слушания по обсуждению проекта решения о внесении изменений в Устав </w:t>
      </w:r>
      <w:r>
        <w:rPr>
          <w:sz w:val="28"/>
          <w:szCs w:val="28"/>
          <w:lang w:val="ru-RU"/>
        </w:rPr>
        <w:t>Школьненского</w:t>
      </w:r>
      <w:r>
        <w:rPr>
          <w:sz w:val="28"/>
          <w:szCs w:val="28"/>
        </w:rPr>
        <w:t xml:space="preserve"> сельского поселения Белореченского района. Предложений и замечаний  по проекту решения не поступали.</w:t>
      </w:r>
    </w:p>
    <w:p>
      <w:pPr>
        <w:pStyle w:val="TextBody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ассматриваемый проект в предлагаемой редакции с учетом заключения о проведении публичных слушаний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ю принять решение о внесении изменений в Устав Школьненского сельского поселения Белореченского района с учетом заключения о публичных слушаниях и предложенных изменений и дополнени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указал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результате обсуждения проекта решения о внесении изменений в Устав Школьненского сельского поселения Белореченского района принято следующее решение: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1. Поддержать проект решения о внесении изменений в Устав Школьненского сельского поселения Белореченского района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2. Рекомендовать Совету Школьненского сельского поселения Белореченского района при доработке проекта решения о внесении изменений в Устав Школьненского сельского поселения Белореченского района учесть предложения, одобренные участниками публичных слушаний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 xml:space="preserve">3. Направить итоговый документ публичных слушаний, предложения, одобренные участниками публичных слушаний, и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публичных слушаний в Совет Школьненского сельского поселения Белорече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Ильичева Л.В.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Петрикина Л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279;Times New Roman"/>
      <w:color w:val="auto"/>
      <w:kern w:val="2"/>
      <w:sz w:val="22"/>
      <w:szCs w:val="22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7:00Z</dcterms:created>
  <dc:creator>USER</dc:creator>
  <dc:description/>
  <cp:keywords/>
  <dc:language>en-US</dc:language>
  <cp:lastModifiedBy>Пользователь Windows</cp:lastModifiedBy>
  <cp:lastPrinted>2020-06-16T13:51:00Z</cp:lastPrinted>
  <dcterms:modified xsi:type="dcterms:W3CDTF">2023-12-08T11:43:00Z</dcterms:modified>
  <cp:revision>37</cp:revision>
  <dc:subject/>
  <dc:title>ПРОТОКОЛ</dc:title>
</cp:coreProperties>
</file>